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rm 3, Week 4</w:t>
        <w:tab/>
        <w:tab/>
        <w:tab/>
        <w:t>30 Aug. – 3 Sept. 2010</w:t>
        <w:tab/>
        <w:tab/>
        <w:tab/>
        <w:t xml:space="preserve">English 1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ngs to do:</w:t>
        <w:br/>
        <w:t>_____ TURN IN SUPPLIES!</w:t>
        <w:tab/>
        <w:t xml:space="preserve">          _____ Cover books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Monday, 31 August 2009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ocabulary</w:t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inue notes on the Medieval Period (monarchs)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HOMEWORK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on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uesday, 1 September 2009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Watch History Channel video on William the Conqueror and complete video quiz as you view the video.  THIS MUST BE TURNED IN!!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Begin working on background notes (handout) for the Medieval Perio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OMEWORK:  Finish handout on Medieval Perio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Wednesday, 2 September 2009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ocabulary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Medieval Period notes on graphic organiz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HOMEWORK:  N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Thursday, 3 September 2009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ocabular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Finish notes on graphic organizer, if necessar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es on the characteristics of ballads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dentify characteristics in song lyrics</w:t>
        <w:br/>
        <w:t>Read/discuss ballads (“Lord Randall”, “Edward, Edward”, “Get Up and Bar the Door”)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HOMEWORK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Read ballads if we did not read them in class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riday, 4 September 2009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cabular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ew characteristics of balla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z on ballad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ish discussion of ballad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fin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Roman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s a type of literature</w:t>
        <w:br/>
        <w:t>Identify the elements of Roma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HOMEWORK:  None  </w:t>
      </w:r>
      <w:r>
        <w:rPr>
          <w:rFonts w:eastAsia="Wingdings" w:cs="Wingdings" w:ascii="Wingdings" w:hAnsi="Wingdings"/>
          <w:b/>
          <w:color w:val="000000"/>
          <w:sz w:val="24"/>
          <w:szCs w:val="24"/>
        </w:rPr>
        <w:t>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09:00Z</dcterms:created>
  <dc:creator>pcoles</dc:creator>
  <dc:description/>
  <cp:keywords/>
  <dc:language>en-US</dc:language>
  <cp:lastModifiedBy>Trina Vest</cp:lastModifiedBy>
  <cp:lastPrinted>2010-08-30T07:01:00Z</cp:lastPrinted>
  <dcterms:modified xsi:type="dcterms:W3CDTF">2010-08-30T12:01:00Z</dcterms:modified>
  <cp:revision>4</cp:revision>
  <dc:subject/>
  <dc:title/>
</cp:coreProperties>
</file>